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ids to Navigation Simulation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Possible Institutions / Companies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ce Technology – Denmar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vot Marine – Austral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C Search – Austral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versity of Nottingham – United Kingdo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alesund University College – Norw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meone using GIS as a tool for AtoN or fairway management (Luis Mende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as UK – United Kingdo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rcontrol Simulation – Norw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elvin Hugh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tehouse</w:t>
      </w:r>
    </w:p>
    <w:sectPr>
      <w:headerReference w:type="default" r:id="rId2"/>
      <w:type w:val="nextPage"/>
      <w:pgSz w:w="11906" w:h="16838"/>
      <w:pgMar w:left="1797" w:right="179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M8 / WG2 / WP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7:40:00Z</dcterms:created>
  <dc:creator>IT Department</dc:creator>
  <dc:description/>
  <cp:keywords/>
  <dc:language>en-US</dc:language>
  <cp:lastModifiedBy> </cp:lastModifiedBy>
  <cp:lastPrinted>2006-10-19T11:51:00Z</cp:lastPrinted>
  <dcterms:modified xsi:type="dcterms:W3CDTF">2006-10-19T10:51:00Z</dcterms:modified>
  <cp:revision>2</cp:revision>
  <dc:subject/>
  <dc:title>Aids to Navigation Simulation</dc:title>
</cp:coreProperties>
</file>